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19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上党区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6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964.4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规划横一街南侧、宋家庄村北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.5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244.66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719.77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62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4523BA0009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2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网上交易系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6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br/>
        <w:t>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此次公开出让的土地与地上建筑物及附属设施一并公开出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中国邮政储蓄银行股份有限公司长治上党区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9140040100049931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40:26Z</dcterms:created>
  <dc:creator>Administrator</dc:creator>
  <dc:description/>
  <dc:language>en-US</dc:language>
  <cp:lastModifiedBy>霞</cp:lastModifiedBy>
  <dcterms:modified xsi:type="dcterms:W3CDTF">2024-07-08T08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D583E9D3E42B98658ECFC1AAAC93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